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гиб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ловия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жим влажности бетона - Естественная вла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ажность воздуха окружающей среды - 40-7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гружение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ружение 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зультаты расчет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прогиб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2466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ксимальный прогиб 7,49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22"/>
      <w:footerReference w:type="default" r:id="rId23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2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31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21:00Z</dcterms:created>
  <dc:creator>Dmitry</dc:creator>
  <dc:description/>
  <dc:language>en-US</dc:language>
  <cp:lastModifiedBy>Dmitry</cp:lastModifiedBy>
  <dcterms:modified xsi:type="dcterms:W3CDTF">2013-07-18T08:21:00Z</dcterms:modified>
  <cp:revision>2</cp:revision>
  <dc:subject/>
  <dc:title/>
</cp:coreProperties>
</file>