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.png" ContentType="image/png"/>
  <Override PartName="/word/media/image11.wmf" ContentType="image/x-wmf"/>
  <Override PartName="/word/media/image7.png" ContentType="image/png"/>
  <Override PartName="/word/media/image15.wmf" ContentType="image/x-wmf"/>
  <Override PartName="/word/media/image1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2.wmf" ContentType="image/x-wmf"/>
  <Override PartName="/word/media/image33.wmf" ContentType="image/x-wmf"/>
  <Override PartName="/word/media/image8.png" ContentType="image/png"/>
  <Override PartName="/word/media/image38.png" ContentType="image/png"/>
  <Override PartName="/word/media/image13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Непродолжительное раскрытие  0,4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1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1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2 - постоя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2 - постоя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3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3 - временное длительно действующе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3 - временное длительно действующе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Загружение 4 - временное кратковременно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ружение 4 - временное кратковременное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2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0,35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расчет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акс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M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ый изгибающий момент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Перерезывающая сила, соответствующая минимальному изгибающему момент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ax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акс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акс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ибающая величин Qmin по значениям нормативных нагрузо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Минимальная перерезывающая сил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Изгибающий момент, соответствующий минимальной перерезывающей силе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1996"/>
        <w:gridCol w:w="1996"/>
        <w:gridCol w:w="1996"/>
        <w:gridCol w:w="2178"/>
      </w:tblGrid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орные реакции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ла в опоре 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мент в опоре 2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*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критерию Q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,25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8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1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1,73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907"/>
        <w:gridCol w:w="1815"/>
        <w:gridCol w:w="3175"/>
        <w:gridCol w:w="2269"/>
      </w:tblGrid>
      <w:tr>
        <w:trPr>
          <w:tblHeader w:val="true"/>
        </w:trPr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о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4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предельному моменту сеч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3.15-3.20, 3.27-3.2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кратковремен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 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рина раскрытия трещин (длительная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п.4.14, 4.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полосе между наклонными трещинам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6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ность по наклонной трещин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3.31 СНиП, п.3.31 Пособия к СНиП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материалов по изгибающему мо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2876550" cy="28765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47"/>
      <w:footerReference w:type="default" r:id="rId48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6" name="Image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Image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28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11:00Z</dcterms:created>
  <dc:creator>Dmitry</dc:creator>
  <dc:description/>
  <dc:language>en-US</dc:language>
  <cp:lastModifiedBy>Dmitry</cp:lastModifiedBy>
  <dcterms:modified xsi:type="dcterms:W3CDTF">2013-07-18T08:11:00Z</dcterms:modified>
  <cp:revision>2</cp:revision>
  <dc:subject/>
  <dc:title/>
</cp:coreProperties>
</file>