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ПЛИТЫ, ИЗГИБАЕМОЙ В ДВУХ НАПРАВЛ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Коэффициент надежности по ответственности (2-е предельное состояние)  =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7"/>
        <w:gridCol w:w="3176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плиты 2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словия опирани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5444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й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ир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еров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рмирование плиты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лет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пор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условий работы арматуры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ный с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ерхний 30 м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/>
        </w:rPr>
        <w:t xml:space="preserve">     </w:t>
      </w:r>
      <w:r>
        <w:rPr/>
        <w:t>нижний 40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мат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 анке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грузки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268"/>
        <w:gridCol w:w="2268"/>
        <w:gridCol w:w="2268"/>
        <w:gridCol w:w="22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ое значение (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ежности по нагруз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врем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рная расчетная нагрузка 1,4 Т/м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Максимально допустимый прогиб 45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4537"/>
        <w:gridCol w:w="1815"/>
      </w:tblGrid>
      <w:tr>
        <w:trPr>
          <w:tblHeader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ибающий момент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 сила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опорных сечениях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пролет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 в центр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эффициент использования 0,999 - Максимальная ширина раскрытия трещин в опорных сечениях пл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5"/>
      <w:footerReference w:type="default" r:id="rId6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9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8:00Z</dcterms:created>
  <dc:creator>Dmitry</dc:creator>
  <dc:description/>
  <dc:language>en-US</dc:language>
  <cp:lastModifiedBy>Dmitry</cp:lastModifiedBy>
  <dcterms:modified xsi:type="dcterms:W3CDTF">2013-07-18T11:18:00Z</dcterms:modified>
  <cp:revision>2</cp:revision>
  <dc:subject/>
  <dc:title/>
</cp:coreProperties>
</file>